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ind w:left="2124" w:firstLine="708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ra: Pavimentação de Via Urbana com blocos intertravados de concreto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sz w:val="24"/>
          <w:szCs w:val="24"/>
        </w:rPr>
        <w:t xml:space="preserve">Local:  Rua Arvorezinha, trecho entre as coordenadas: 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icial                                                  Final</w:t>
      </w:r>
    </w:p>
    <w:p>
      <w:pPr>
        <w:pStyle w:val="Normal"/>
        <w:spacing w:lineRule="auto" w:line="360"/>
        <w:ind w:left="1276" w:hanging="1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   28º 77’ 80.41’’                               S   28º 77’ 61.45’’ 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W  52º 17’ 30.21’’                               W  52º 17’ 28.62’’</w:t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rFonts w:cs="Arial" w:ascii="Arial" w:hAnsi="Arial"/>
          <w:sz w:val="24"/>
          <w:szCs w:val="24"/>
        </w:rPr>
        <w:t>Município: Itapuca-R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- DESCRIÇÃO DETALHADA DO PROJE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.0 -  ESPECIFICAÇÃO DO TIPO DE PAVIMENTAÇÃO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Pavimentação com blocos 16 face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.0 -  VOLUME DE TRÂNSITO MÉDIO DIÁRIO - VDM:</w:t>
      </w:r>
    </w:p>
    <w:p>
      <w:pPr>
        <w:pStyle w:val="Normal"/>
        <w:ind w:left="1701" w:hanging="170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DM = 148 veículos/di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0 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QUANTITATIVOS DE PAVIMENTAÇÃO</w:t>
      </w:r>
      <w:r>
        <w:rPr>
          <w:rFonts w:cs="Arial" w:ascii="Arial" w:hAnsi="Arial"/>
          <w:sz w:val="24"/>
          <w:szCs w:val="24"/>
        </w:rPr>
        <w:t xml:space="preserve">:                               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Área de Pavimentação...................................   A = 2.135,0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993" w:hanging="993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Extensão do Trecho .......................................  E =     225,17 m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argura da Pista de Rolamento  ....................   L =        9,00 m</w:t>
      </w:r>
    </w:p>
    <w:p>
      <w:pPr>
        <w:pStyle w:val="Normal"/>
        <w:ind w:left="993" w:hanging="99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Largura dos Passeios  ...................................   L =        2,00 m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0 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JUSTIFICATIVA DO PROJETO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construção desta obra de Infra-estrutura Urbana visa o melhoramento e a valorização da Área Urbana da Cidade de Itapuca-RS, assim como também reduzir os custos de conservação destes logradouro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obra de pavimentação irá contribuir, também na manutenção e conservação das redes públicas de coleta das águas pluviais e caixas de coleta respectivas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0 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ESCRIÇÃO DO PROJETO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rojeto de Pavimentação de Vias Urbanas, com emprego de blocos pré-fabricados de concreto modelo PAVI-S 16 faces, com meios fios de concreto pré-moldados, dando continuidade com trecho já pavimentado. A implantação do projeto também tem o objetivo de minimizar os problemas causados pela poeira formada com o trânsito local.</w:t>
      </w:r>
    </w:p>
    <w:p>
      <w:pPr>
        <w:pStyle w:val="Normal"/>
        <w:ind w:left="42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O projeto irá beneficiar toda a população do Município de Itapuca, assim como também a população em geral usuários da via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5.1- ENSAIOS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erá obrigatória a realização e apresentação de ensaios de controle tecnológico dos blocos de concreto por parte da empresa vencedora da obr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B -  MATERIAIS E EQUIPAMENTOS UTILIZADOS</w:t>
      </w:r>
    </w:p>
    <w:p>
      <w:pPr>
        <w:pStyle w:val="Normal"/>
        <w:ind w:left="567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0 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EQUIPAMENTOS A SEREM UTILIZADOS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troescavadeira, motoniveladora, rolo compactador liso e placa vibratór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7.0 -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ATERIAIS A SEREM UTILIZADOS NA OBRA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s materiais básicos a serem utilizados na construção da obra são: Blocos pré–fabricado concreto, pó-de-pedra, brita de basalto, areia fina e meios fios de concreto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-  DESCRIÇÃO DOS PROCESSOS EXECUTIVOS:</w:t>
      </w:r>
    </w:p>
    <w:p>
      <w:pPr>
        <w:pStyle w:val="Normal"/>
        <w:ind w:left="567" w:hanging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8.0 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SERVIÇOS  PRELIMINARE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426" w:hanging="567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s obras deverão ser executadas continuamente, trecho a trecho, avançando-se na largura total da pista, com sinalização, proteção e indicação de obras, assim como também impedir o trânsito de veículos na extensão de cada trecho.</w:t>
      </w:r>
    </w:p>
    <w:p>
      <w:pPr>
        <w:pStyle w:val="Recuodecorpodetexto2"/>
        <w:ind w:left="426" w:firstLine="14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Inicialmente deverão ser executadas as obras de infra-estrutura básica, tais como: Redes de distribuição de água potável – ligações, Obras de micro-drenagem, ligações prediais de água e outras obras complementares e necessárias, seguidas com a correta compactação dos aterros em valas.</w:t>
      </w:r>
    </w:p>
    <w:p>
      <w:pPr>
        <w:pStyle w:val="Recuodecorpodetexto2"/>
        <w:ind w:left="426" w:firstLine="141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Na sequência, deverá ser executada a limpeza geral da pista a ser pavimentada executando-se inclusive o pré-nivelamento da pista, para posterior alinhamento e nivelamento da mesm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 NIVELAMENTO DOS TRECHOS: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everão ser executados os alinhamentos definitivos de cada trecho a ser pavimentado,   partindo-se dos vértices dos quarteirões, executando-se inclusive o estaqueamento intermediário (de 10 em 10 metros), em ambos os lados da(s) pista(s), exclusivamente no alinhamento dos meios-fios laterais que separam a pavimentação dos passeios laterais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o estaqueamento extremo e intermediário serão marcados os níveis correspondentes à cota do meio, cota da pavimentação nas laterais da pista e o desnível transversal  a partir do centro.</w:t>
      </w:r>
    </w:p>
    <w:p>
      <w:pPr>
        <w:pStyle w:val="Normal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0.0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SERVIÇOS DE REGULARIZAÇÃO DO GREIDE</w:t>
      </w:r>
      <w:r>
        <w:rPr>
          <w:rFonts w:cs="Arial" w:ascii="Arial" w:hAnsi="Arial"/>
          <w:sz w:val="24"/>
          <w:szCs w:val="24"/>
        </w:rPr>
        <w:t xml:space="preserve">:  </w:t>
      </w:r>
      <w:r>
        <w:rPr>
          <w:rFonts w:cs="Arial" w:ascii="Arial" w:hAnsi="Arial"/>
        </w:rPr>
        <w:t xml:space="preserve">                                            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Inicialmente deverá ser retirado todo o material em decomposição que possa vir a causar futuros recalques na pavimentação, devendo ser substituído por argila vermelha ou amarela, perfeitamente compactada em camadas de no máximo 2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1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REFORÇO DO SUBLEITO</w:t>
      </w:r>
      <w:r>
        <w:rPr>
          <w:rFonts w:cs="Arial" w:ascii="Arial" w:hAnsi="Arial"/>
          <w:sz w:val="24"/>
          <w:szCs w:val="24"/>
        </w:rPr>
        <w:t xml:space="preserve">:                                              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s aterros nos trechos das pistas as serem pavimentadas deverão ser executados com material argiloso (argila vermelha ou amarela), extraído de jazida e livres de quaisquer impurezas ou detritos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Durante a execução dos aterros ou cortes nos trechos das pistas a serem pavimentadas, deve-se ter o cuidado em deixar-se o desnível entre a pista e os futuros passeios, a fim de assegurar desde já o alinhamento dos cordões e a estabilidade das peças que compõem o meio-f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2.0 - COMPACTAÇÃO DO ATE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epois de concluídos os serviços de regularização do greide, deverá ser executada a compactação, utilizando-se rolo compactador vibratório 18t, devendo-se proceder a passagem de modo a sobrepor-se as camadas ou faixas, resultando uma compactação uniforme e regular.</w:t>
      </w:r>
    </w:p>
    <w:p>
      <w:pPr>
        <w:pStyle w:val="Recuodecorpodetexto3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Os aterros deverão ser compactados em camadas de no máximo 20 cm de espess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3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MEIO – FIO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bookmarkStart w:id="0" w:name="_Hlk493662959"/>
      <w:r>
        <w:rPr>
          <w:rFonts w:cs="Arial" w:ascii="Arial" w:hAnsi="Arial"/>
        </w:rPr>
        <w:t>Pré-fabricados de concreto</w:t>
      </w:r>
      <w:bookmarkEnd w:id="0"/>
      <w:r>
        <w:rPr>
          <w:rFonts w:cs="Arial" w:ascii="Arial" w:hAnsi="Arial"/>
        </w:rPr>
        <w:t xml:space="preserve">: Serão empregados nas laterais das pistas a serem pavimentadas com blocos, resultando espelho de 13-14 cm, perfeitamente alinhados, com dimensões de 100x30x15x13 cm, </w:t>
      </w:r>
      <w:bookmarkStart w:id="1" w:name="_Hlk493663021"/>
      <w:r>
        <w:rPr>
          <w:rFonts w:cs="Arial" w:ascii="Arial" w:hAnsi="Arial"/>
        </w:rPr>
        <w:t>fabricados com concreto Fck=20 Mpa</w:t>
      </w:r>
      <w:bookmarkEnd w:id="1"/>
      <w:r>
        <w:rPr>
          <w:rFonts w:cs="Arial" w:ascii="Arial" w:hAnsi="Arial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é-fabricados de concreto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Serão empregados nos finais das pistas e nos acessos de veículos, peças com dimensões iguais a 100x30x15x13 cm, fabricados com concreto Fck=20 Mpa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s entradas de veículos (L=3,50m), a borda superior dos meios-fios deverá ficar 3 cm acima do nível do pavimento da pista de rolamento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s esquinas serão empregadas peças curvas de dimensões 100x30x15x13 cm, sendo consideradas 1 peça de para cada ponto da esquina contemplada pelo presente projeto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rgamassa de rejunte: Traço 1:3, respectivamente de cimento e areia méd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4.0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XECUÇÃO DO LEI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Recuodecorpodetexto3"/>
        <w:ind w:left="426" w:hanging="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Após a execução dos serviços de regularização e compactação do subleito e, após assentados os meios-fios laterais, proceder-se-á a execução do leito ou base de assentamento dos blocos de concreto, empregando-se 5 cm de base de brita zero, a ser compactada com rolo liso. Sobre esta base, será executado o lastro com espessura igual a 3 cm com pó-de-pedra, devidamente reguada e pronta a receber a pavimentação intertrav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5.0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BLOCOS PRÉ-FABRICADOS DE CONCRE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verão ser empregados blocos pré-fabricados de concreto dimensões 11x22 cm, 42 peças/m², espessura 8 cm, resistência a compressão mínima de 35 Mpa, na cor natural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Quanto a qualidade dos blocos de concreto, estes devem atender a NBR 9780/1987, peças de concreto para pavimentação, determinação da resistência à compressão – método de ensaio; NBR 9781/1987, peças de concreto para pavimentação – especificação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Quanto a execução, deverá ser atendida a NBR 15953/2011 – pavimento intertravado com peças de concreto – execuçã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erá obrigatória a realização de ensaios de controle tecnológico dos blocos de concreto para pavimenta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0 - REJUNTAMENTO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 rejuntamento das peças deverá ser progressivo, paralelamente à execução da pavimentação e, será executado com areia fina, distribuindo-se uma camada de espessura igual a 0,8 cm sobre  toda a superfície a ser rejuntada, espalhando-se manualmente e esparramada com auxílio de vassourão especial, até preencher totalmente as juntas entre as peças de concreto, retirando-se as sobras de areia no final da compactação, para evitar que estas sobras sejam transportadas para dentro das caixas de coleta das águas pluviais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4"/>
          <w:szCs w:val="24"/>
        </w:rPr>
        <w:t>17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COMPACTAÇÃO DOS BLOCOS DE CONCRE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 compactação deverá ser executada com placa vibratória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A compactação final deverá ser acompanhada do trabalho final de rejuntamento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8.0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TEÇÕES: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odos os trechos de pistas projetados para receberem a pavimentação deverão ser corretamente sinalizados e interrompidos, utilizando-se cavaletes e placas pintadas com os dizeres “Obras e Perigo”, cuja execução e conservação serão de responsabilidade da empresa executora das obras de pavimentação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s placas de sinalização serão implantadas junto às áreas destinadas às calçadas conforme locação do projeto de sinalização, e serão compostas por um conjunto de placa e haste metálicas, para sinalização vertical e de faixa de segurança indicada em planta para projeto horizontal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s placas de identificação dos logradouros, igualmente, serão implantadas nas áreas de calçada próximas as esquinas, e serão compostas por conjunto de placa e haste metálicos.</w:t>
      </w:r>
    </w:p>
    <w:p>
      <w:pPr>
        <w:pStyle w:val="Normal"/>
        <w:ind w:left="42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19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PASSEIOS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eio fio: Serão implantados nas laterais externas dos passeios, com o objetivo de conter o aterro interno das faixas e garantir a estabilidade do conjunto, peças 100x30x15x13 cm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teros: O aterro das faixas laterais onde serão construídos os passeios deverá ser executado e compactado paralelamente à execução dos meio-fio, com a finalidade de impedir o deslocamento destes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ase de brita: Após a compactação dos aterros, estas áreas serão regularizadas com camada de brita nº 0 com espessura de 6 cm, para posterior implantação da calçada, seguindo padrão adotado pelo projeto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ampa PNE- Serão implantadas nos locais definidos no projeto de sinalização, e executadas conforme padrão definido em projeto específico anexo;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evestimentos: Deverão ser empregados blocos pré-fabricados de concreto dimensões 20x10 cm, espessura 6 cm, resistência a compressão mínima de 35 Mpa, na cor natural convenientemente rejuntadas areia fina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iso direcional e alerta: Serão assentes nos locais definidos em projeto, nas cores amarelo ou vermelho, dimensões 40x40x2,5 cm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BS: Os revestimentos dos passeios deverão estar nivelados com os meios fios externos, conforme especificado em detalhe de corte dos passeios e com caimento de 3% em direção a pista de rola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0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LIMPEZA FINAL DA OBR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epois de concluídos os trabalhos de pavimentação das pistas, estas deverão ser totalmente limpas, removendo-se e transportando-se qualquer entulho e sobras de materiais empregados por ocasião da construção.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esta fase, também deverá se proceder com a limpeza das caixas de coleta de águas pluviais relativas ao trecho de rua com pavimentação concluída, retirando-se a areia depositada no interior destas.</w:t>
      </w:r>
    </w:p>
    <w:p>
      <w:pPr>
        <w:pStyle w:val="TextBody"/>
        <w:rPr>
          <w:rFonts w:eastAsia="Arial" w:cs="Arial"/>
        </w:rPr>
      </w:pPr>
      <w:r>
        <w:rPr>
          <w:rFonts w:eastAsia="Arial" w:cs="Arial"/>
        </w:rPr>
        <w:t xml:space="preserve">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1.0 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LIBERAÇÃO DAS PISTAS PAVIMENTADAS PARA TRÂNSI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Indent"/>
        <w:ind w:left="426" w:hanging="426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s pistas somente deverão ser liberadas para o trânsito em geral após a compactação e o rejunte da pavimentação estiver impermeá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- FORMAS DE CONTROLE E MEDIÇÃO PARA PAGAMENTOS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.0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b/>
          <w:sz w:val="24"/>
          <w:szCs w:val="24"/>
        </w:rPr>
        <w:t>MEDIÇÕES: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Serão feitas pelo Engenheiro Responsável Fiscalização do Município, obedecendo-se as parcelas previstas no Cronograma de desembolso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 Fiscalização do Município de Itapuca-RS, emitirá boletins de medição (BM), para fim de pagamento/desembolso das parcelas contrat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3.0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RECEBIMENTO DA OBRA: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 Termo Provisório de recebimento será emitido quando da conclusão das obras e serviços,         juntamente com  o último Boletim de Medição e aprovado o pagamento pela Caixa Econômica Federal.</w:t>
      </w:r>
    </w:p>
    <w:p>
      <w:pPr>
        <w:pStyle w:val="Normal"/>
        <w:ind w:left="426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 Termo de Recebimento Definitivo da Obra será emitido no mínimo 85 dias após a conclusão das Obras de Pavimentação, após corrigidos os vícios ou falhas de construção, eventualmente presentes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5.0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>PLACA DE OBRA:</w:t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laca de obra em chapa galvanizada Nº 18, com dimensões iguais a 2,00x1,25 m, a ser assentada em local visível, fixada em 02 postes de eucalipto Ø 15cm, a 1,35m de altura, conforme padrão do Ministério das Cidades.</w:t>
      </w:r>
    </w:p>
    <w:p>
      <w:pPr>
        <w:pStyle w:val="Normal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Itapuca-RS 12, setembro de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390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>-------------------------------------------------------</w:t>
        <w:tab/>
        <w:tab/>
        <w:t xml:space="preserve">        ----------------------------------------------------</w:t>
      </w:r>
    </w:p>
    <w:p>
      <w:pPr>
        <w:pStyle w:val="Normal"/>
        <w:ind w:left="390" w:hanging="0"/>
        <w:jc w:val="both"/>
        <w:rPr>
          <w:rFonts w:ascii="Arial" w:hAnsi="Arial" w:eastAsia="MS Mincho;ＭＳ 明朝" w:cs="Arial"/>
          <w:b/>
          <w:b/>
        </w:rPr>
      </w:pPr>
      <w:r>
        <w:rPr>
          <w:rFonts w:cs="Arial" w:ascii="Arial" w:hAnsi="Arial"/>
        </w:rPr>
        <w:t>OLMIRO SERAFINI ECO                                                     MARCOS JOSÉ SCORSATT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ngenheiro Civil  CREA MT nº 3798                                     Prefeito  Municipal</w:t>
      </w:r>
    </w:p>
    <w:p>
      <w:pPr>
        <w:pStyle w:val="Normal"/>
        <w:ind w:left="390" w:hanging="0"/>
        <w:jc w:val="both"/>
        <w:rPr/>
      </w:pPr>
      <w:r>
        <w:rPr>
          <w:rFonts w:cs="Arial" w:ascii="Arial" w:hAnsi="Arial"/>
        </w:rPr>
        <w:t xml:space="preserve">Resp. pelo Projeto                                                                Itapuca-RS </w:t>
      </w:r>
    </w:p>
    <w:sectPr>
      <w:type w:val="nextPage"/>
      <w:pgSz w:w="12240" w:h="15840"/>
      <w:pgMar w:left="1701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Recuodecorpodetexto2">
    <w:name w:val="Recuo de corpo de texto 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 D Modelo_CAIX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6:06:00Z</dcterms:created>
  <dc:creator>ENGENHARIA</dc:creator>
  <dc:description/>
  <dc:language>en-US</dc:language>
  <cp:lastModifiedBy>RENATO</cp:lastModifiedBy>
  <cp:lastPrinted>2018-02-22T08:41:00Z</cp:lastPrinted>
  <dcterms:modified xsi:type="dcterms:W3CDTF">2018-02-22T11:41:00Z</dcterms:modified>
  <cp:revision>92</cp:revision>
  <dc:subject/>
  <dc:title>MEMORIAL  DESCRITIVO  DOS  PROCEDIMENTOS  CONSTRUTIVOS</dc:title>
</cp:coreProperties>
</file>