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sz w:val="24"/>
          <w:szCs w:val="24"/>
          <w:lang w:eastAsia="pt-BR"/>
        </w:rPr>
        <w:t>MODELO DE ATESTADO DE VISITA TÉCNICA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sz w:val="24"/>
          <w:szCs w:val="24"/>
          <w:lang w:eastAsia="pt-BR"/>
        </w:rPr>
        <w:t>Atestado de Visita Técnica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sz w:val="24"/>
          <w:szCs w:val="24"/>
          <w:lang w:eastAsia="pt-BR"/>
        </w:rPr>
        <w:t>Tomada de Preços n°. 001/2016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Atesto para os devidos fins que a empresa abaixo identificada realizou a vistoria das instalações e do local onde serão executadas as obras e os serviços complementares na Escola de Educação Infantil Pingo de Gente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t-BR"/>
        </w:rPr>
        <w:t>Nome da empresa: 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t-BR"/>
        </w:rPr>
        <w:t>CNPJ: 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t-BR"/>
        </w:rPr>
        <w:t>Nome do Representante: 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t-BR"/>
        </w:rPr>
        <w:t>RG do Representante n.º: 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t-BR"/>
        </w:rPr>
        <w:t>Endereço: 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t-BR"/>
        </w:rPr>
        <w:t>Telefone: 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t-BR"/>
        </w:rPr>
        <w:t>E-mail (se houver): 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t-BR"/>
        </w:rPr>
        <w:t>Local vistoriado: 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t-BR"/>
        </w:rPr>
        <w:t>_____________, ____ de _______________ de _____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Nome e assinatura do servidor do Município</w:t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sz w:val="24"/>
          <w:szCs w:val="24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5:49:00Z</dcterms:created>
  <dc:creator>USUARIO</dc:creator>
  <dc:description/>
  <dc:language>en-US</dc:language>
  <cp:lastModifiedBy>USUARIO</cp:lastModifiedBy>
  <dcterms:modified xsi:type="dcterms:W3CDTF">2016-11-24T16:00:00Z</dcterms:modified>
  <cp:revision>1</cp:revision>
  <dc:subject/>
  <dc:title/>
</cp:coreProperties>
</file>